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закон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Ульяновской области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21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радостроительный устав Ульяновской области»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1 Закона Ульяновской области от 30 июня 2008 года        № 118-ЗО «Градостроительный устав Ульяновской области» («Ульяновская правда» от 02.07.2008 № 54; от 08.07.2011 № 74; от 07.10.2011 № 113; от 04.05.2012 № 45) изменение, изложив пункт 4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/>
        <w:t>«4) образовательные учреждения, находящиеся в ведении городского округа, в случае подготовки генерального плана городского округа;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 - 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13:00Z</dcterms:created>
  <dc:creator>user</dc:creator>
  <dc:description/>
  <cp:keywords/>
  <dc:language>en-US</dc:language>
  <cp:lastModifiedBy>user</cp:lastModifiedBy>
  <dcterms:modified xsi:type="dcterms:W3CDTF">2013-03-13T06:29:00Z</dcterms:modified>
  <cp:revision>3</cp:revision>
  <dc:subject/>
  <dc:title/>
</cp:coreProperties>
</file>